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200"/>
        <w:ind w:left="106" w:hanging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6707505" cy="7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ПОЯСНИТЕЛЬНАЯ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Федерального государственного образовательного   стандарта начального общего образования, Примерной программы по окружающему миру  и Образовательной программы МБОУ «Школа №68» Приволжского района г. Казан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pacing w:val="2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>вы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spacing w:val="9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ет</w:t>
      </w:r>
      <w:r>
        <w:rPr>
          <w:rFonts w:cs="Times New Roman" w:ascii="Times New Roman" w:hAnsi="Times New Roman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</w:rPr>
        <w:t>ф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10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spacing w:val="2"/>
          <w:sz w:val="24"/>
          <w:szCs w:val="24"/>
        </w:rPr>
        <w:t>ы</w:t>
      </w:r>
      <w:r>
        <w:rPr>
          <w:rFonts w:cs="Times New Roman" w:ascii="Times New Roman" w:hAnsi="Times New Roman"/>
          <w:sz w:val="24"/>
          <w:szCs w:val="24"/>
        </w:rPr>
        <w:t>е в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spacing w:val="-5"/>
          <w:sz w:val="24"/>
          <w:szCs w:val="24"/>
        </w:rPr>
        <w:t>р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spacing w:val="1"/>
          <w:sz w:val="24"/>
          <w:szCs w:val="24"/>
        </w:rPr>
        <w:t>мм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spacing w:val="2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>о</w:t>
      </w:r>
      <w:r>
        <w:rPr>
          <w:rFonts w:cs="Times New Roman" w:ascii="Times New Roman" w:hAnsi="Times New Roman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spacing w:val="-5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школы. </w:t>
      </w:r>
    </w:p>
    <w:p>
      <w:pPr>
        <w:pStyle w:val="TextBody"/>
        <w:spacing w:lineRule="auto" w:line="268" w:before="1" w:after="0"/>
        <w:ind w:left="106" w:right="136" w:firstLine="180"/>
        <w:jc w:val="both"/>
        <w:rPr>
          <w:sz w:val="24"/>
          <w:szCs w:val="24"/>
        </w:rPr>
      </w:pPr>
      <w:r>
        <w:rPr>
          <w:sz w:val="24"/>
          <w:szCs w:val="24"/>
        </w:rPr>
        <w:t>Изуч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«Окружающи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ир»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тегрирующе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роде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метн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ире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и взаимодействии людей в нём, соответствует потребностям и интересам детей младшего шко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рас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целей:</w:t>
      </w:r>
    </w:p>
    <w:p>
      <w:pPr>
        <w:pStyle w:val="Style14"/>
        <w:numPr>
          <w:ilvl w:val="0"/>
          <w:numId w:val="27"/>
        </w:numPr>
        <w:tabs>
          <w:tab w:val="clear" w:pos="708"/>
          <w:tab w:val="left" w:pos="467" w:leader="none"/>
        </w:tabs>
        <w:rPr/>
      </w:pPr>
      <w:r>
        <w:rPr>
          <w:sz w:val="24"/>
          <w:szCs w:val="24"/>
        </w:rPr>
        <w:t>формирова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елост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згляд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ир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ё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целостного</w:t>
      </w:r>
    </w:p>
    <w:p>
      <w:pPr>
        <w:pStyle w:val="TextBody"/>
        <w:spacing w:lineRule="auto" w:line="268" w:before="35" w:after="0"/>
        <w:ind w:left="466" w:hanging="0"/>
        <w:rPr/>
      </w:pPr>
      <w:r>
        <w:rPr>
          <w:sz w:val="24"/>
          <w:szCs w:val="24"/>
        </w:rPr>
        <w:t>взгляд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кружающ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природную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циальную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ред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итания);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естественнонаучных,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обществоведческих, нравственно этических понятий, представленных в содержании данного 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;</w:t>
      </w:r>
    </w:p>
    <w:p>
      <w:pPr>
        <w:pStyle w:val="Style14"/>
        <w:numPr>
          <w:ilvl w:val="0"/>
          <w:numId w:val="27"/>
        </w:numPr>
        <w:tabs>
          <w:tab w:val="clear" w:pos="708"/>
          <w:tab w:val="left" w:pos="467" w:leader="none"/>
        </w:tabs>
        <w:spacing w:lineRule="auto" w:line="268" w:before="4" w:after="0"/>
        <w:ind w:left="466" w:right="248" w:hanging="301"/>
        <w:rPr/>
      </w:pPr>
      <w:r>
        <w:rPr>
          <w:sz w:val="24"/>
          <w:szCs w:val="24"/>
        </w:rPr>
        <w:t>развитие 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 в ре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жизн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, связанной как с поисково-исследовательской деятельностью (наблюдения, опыты, трудовая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деятельность)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ворчески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обретён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чевой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4"/>
        <w:numPr>
          <w:ilvl w:val="0"/>
          <w:numId w:val="27"/>
        </w:numPr>
        <w:tabs>
          <w:tab w:val="clear" w:pos="708"/>
          <w:tab w:val="left" w:pos="467" w:leader="none"/>
        </w:tabs>
        <w:spacing w:lineRule="auto" w:line="268" w:before="5" w:after="0"/>
        <w:ind w:left="466" w:right="351" w:hanging="301"/>
        <w:rPr>
          <w:sz w:val="24"/>
          <w:szCs w:val="24"/>
        </w:rPr>
      </w:pPr>
      <w:r>
        <w:rPr>
          <w:sz w:val="24"/>
          <w:szCs w:val="24"/>
        </w:rPr>
        <w:t>духовно-нравственное развитие и воспитание личности гражданина России, понимание своей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надлежност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ссийском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осударству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пределённом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этносу;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стории,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во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ладши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школьника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иров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ю общечеловеческих ценностей, законов и правил построения взаимоотношений в социум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гащ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ухов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огат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учающихся; развит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бёнк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циализаци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уманистически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эмоционально-положите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ии </w:t>
      </w:r>
      <w:r>
        <w:rPr>
          <w:spacing w:val="-1"/>
          <w:sz w:val="24"/>
          <w:szCs w:val="24"/>
        </w:rPr>
        <w:t>экологическими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ормами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ведения;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тановл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вседнев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общения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ума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юдям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зглядам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нению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сто курса в учебном плане.</w:t>
      </w:r>
      <w:bookmarkStart w:id="0" w:name="_GoBack"/>
      <w:bookmarkEnd w:id="0"/>
    </w:p>
    <w:p>
      <w:pPr>
        <w:sectPr>
          <w:type w:val="nextPage"/>
          <w:pgSz w:w="11906" w:h="16838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, </w:t>
      </w:r>
      <w:r>
        <w:rPr>
          <w:color w:val="000000"/>
          <w:sz w:val="24"/>
          <w:szCs w:val="24"/>
        </w:rPr>
        <w:t>общее число часов, отведённых на изучение курса «Окружающий мир», — 270 ч (два часа в неделю в каждом классе): 1 класс — 66 ч, 2 класс — 68 ч, 3 класс — 68 ч, 4 класс — 68 ч.</w:t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ГО</w:t>
      </w:r>
      <w:r>
        <w:rPr>
          <w:rFonts w:cs="Times New Roman" w:ascii="Times New Roman" w:hAnsi="Times New Roman"/>
          <w:b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А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 xml:space="preserve"> </w:t>
      </w:r>
      <w:r>
        <w:rPr>
          <w:caps/>
          <w:color w:val="000000"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ловек и общество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 Совместная деятельность с одноклассниками —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 Режим труда и отдыха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я.  Моя семья в прошлом и настоящем.  Имена и фамилии членов семьи, их профессии. Взаимоотношения и взаимопомощь в семье.  Совместный труд и отдых.  Домашний адрес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я — наша Родина. Москва —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 Ценность и красота рукотворного  мира.    Правила поведения в социуме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ловек и природа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а —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 Сезонные изменения в природе.  Взаимосвязи между человеком и природой.  Правила нравственного и безопасного поведения в природе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р животных Разные группы животных (звери, насекомые, птицы, рыбы и др. 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необходимости соблюдения режима дня, правил здорового питания и личной гигиены. 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сть в сети Интернет (электронный дневник и электронные ресурсы школы) в условиях контролируемого доступа в Интернет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ниверсальные учебные действия (пропедевтический уровень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происходящие в природе изменения, наблюдать зависимость изменений в живой природе от состояния неживой природы; 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 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бота с информ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что информация может быть представлена в разной форме — текста, иллюстраций, видео, таблицы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учебного диалога слушать говорящего; отвечать на вопросы, дополнять ответы участников; уважительно от носиться к разным мнениям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одить названия своего населенного пункта, название страны, её столицы; воспроизводить наизусть слова гимна России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 предметы   декоративно-прикладного   искусства с принадлежностью народу РФ, описывать предмет по предложенному плану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по предложенному плану время года, передавать в рассказе своё отношение к природным явлениям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домашних и диких животных, объяснять, чем они различаются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 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выполнение правил безопасного поведения на дорогах и улицах другими детьми, выполнять самооценку; 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 и газовыми приборами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вместная деятельнос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2 КЛАСС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ловек и общество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ша Родина  —  Россия,  Российская  Федерация  Россия  и её столица на карте. Государственные символы  России.  Москва — столица России. Святыни Москвы — святыни России: Кремль, Красная площадь, Большой театр и др.  Характеристика отдельных исторических событий, связанных с Москвой (основание Москвы, строительство Кремля и др.). Герб  Москвы.  Расположение  Москвы  на  карте.  Города  России.  Россия —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 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— главные правила взаимоотношений членов общества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ловек и природа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познания природы: наблюдения, опыты, измерения. 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огообразие растений. Деревья, кустарники, травы. Дикорастущие и культурные растения.   Связи в природе.  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 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 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 Правила поведения при пользовании компьютером. Безопасность в Интернете (коммуникация в мессенджерах и социальных группах) в условиях контролируемого доступа в Интернет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ниверсальные учебные действия (пропедевтический уровень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методах познания природы (наблюдение, опыт, сравнение, измерение)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наблюдения определять состояние вещества (жидкое, твёрдое, газообразное)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имволы РФ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деревья, кустарники, травы; приводить примеры (в пределах изученного)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ировать растения: дикорастущие и культурные; лекарственные и ядовитые (в пределах изученного)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рошлое, настоящее, будущее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бота с информацией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нформацию, представленную в тексте, графически, аудиовизуально; 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информацию, представленную в схеме, таблице; 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я текстовую информацию, заполнять таблицы; дополнять схемы; 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я и термины, связанные с миром природы (среда обитания, тело, явление, вещество; заповедник);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описывать условия жизни на Земле, отличие нашей планеты от других планет Солнечной системы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оздавать небольшие описания на предложенную тему (например, «Моя семья», «Какие бывают профессии?», «Что «умеют» органы чувств?», «Лес — природное сообщество» и др.)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описывать современные события от имени их участника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с небольшой помощью учителя последовательность действий по решению учебной задачи; 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результаты своей работы, анализировать оценку учителя и одноклассников, спокойно, без обид принимать советы и замечания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вместная деятельность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свою учебную и игровую деятельность, житейские ситуации в соответствии с правилами поведения, принятыми в обществе; 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жизненные ситуации с точки зрения правил поведения, культуры общения, проявления терпения и уважения к собеседнику; 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 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ричины возможных конфликтов, выбирать (из предложенных) способы их разреш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ловек и общество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—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мья — коллектив близких, родных людей. Семейный бюджет, доходы и расходы семьи.  Уважение к семейным ценностям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е труда в жизни человека и общества.  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ны и народы мира. Памятники природы и культуры — символы стран, в которых они находятся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ловек и природа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изучения природы. Карта мира. Материки и части света. Вещество. Разнообразие веществ в окружающем мире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ы веществ: соль, сахар, вода, природный газ. Твёрдые тела, жидкости, газы. Простейшие практические работы с веществами, жидкостями, газами. Воздух — смесь газов.  Свойства воздуха. Значение воздуха для растений, животных, человека. Вода.  Свойства воды.  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 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   Почва, её состав, значение для живой природы и хозяйственной жизни человека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оначальные представления о бактериях. Грибы: строение шляпочных грибов. Грибы съедобные и несъедобные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 Условия, необходимые для жизни растения (свет, тепло, воздух, вода). Наблюдение роста растений, фиксация изменений. Растения родного края,  названия  и краткая характеристика на основе наблюдений. Охрана растений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ные сообщества: лес, луг, пруд. Взаимосвязи в природном сообществе: растения — пища и укрытие для животных; животные — распространители плодов  и  семян  растений. Влияние человека на природные сообщества. Природные сообщества родного края (2—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ловек —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отдельных органов и систем органов человека. Измерение температуры тела человека, частоты пульса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 Безопасность в Интернете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тернет. 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ниверсальные учебные действия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зависимость между внешним видом, особенностями поведения и условиями жизни животного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(в процессе рассматривания объектов и явлений) существенные признаки и отношения между объектами и явлениями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ть цепи питания в природном сообществе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бота с информацией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что работа с моделями Земли (глобус, карта) может дать полезную и интересную информацию о природе нашей планеты; 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а глобусе материки и океаны, воспроизводить их названия; находить на карте нашу страну, столицу, свой регион; 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несложные планы, соотносить условные обозначения с изображёнными объектами; 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по предложению учителя информацию в разных источниках — текстах, таблицах, схемах, в том числе в Интернете (в условиях контролируемого входа)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сти при работе в информационной среде. 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понятиях, соотносить понятия и термины с их краткой характеристико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я и термины, связанные с социальным миром (безопасность, семейный бюджет, памятник культуры)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я и термины, связанные с миром природы (планета, материк, океан, модель Земли, царство природы, природное сообщество, цепь питания, Красная книга)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я и термины, связанные с безопасной жизнедеятельностью (знаки дорожного движения, дорожные ловушки, опасные ситуации, предвидение)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(характеризовать) условия жизни на Земле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сравнения объектов природы описывать схожие, различные, индивидуальные признаки; 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, кратко характеризовать представителей разных царств природы; 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признаки (характеризовать) животного (растения) как живого организма; 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шаги по решению учебной задачи, контролировать свои действия (при небольшой помощи учителя); 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вместная деятельнос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уя в совместной деятельности, выполнять роли руководителя (лидера), подчинённого; 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аведливо оценивать результаты деятельности участников, положительно реагировать на советы и замечания в свой адрес; 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авила совместной деятельности, признавать право другого человека иметь собственное суждение, мнение; 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разрешать возникающие конфликты с учётом этики общения.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4 КЛАСС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ловек и общество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итуция — Основной закон Российской Федерации. Права и обязанности гражданина Российской Федерации. Президент Российской Федерации —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рия Отечества «Лента времени» и историческая карта. 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еловек и природа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—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 и ночи. Обращение Земли вокруг Солнца и смена времён года. 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 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значимые природные объекты списка Всемирного наследия в России и за рубежом (2—3 объекта)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 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ый образ жизни: профилактика вредных привычек. 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. Безопасность в Интернете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тернет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ниверсальные учебные действия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оследовательность этапов возрастного развития человека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ировать в учебных и игровых ситуациях правила безопасного поведения в среде обитания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ть схемы природных объектов (строение почвы; движение реки, форма поверхности)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объекты природы с принадлежностью к определённой природной зоне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 природные объекты по принадлежности к природной зоне;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разрыв между реальным и желательным состоянием объекта (ситуации) на основе предложенных учителем  вопросов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бота с информацие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ресурсов школы; 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для уточнения и расширения своих знаний об окружающем мире словари, справочники, энциклопедии, в том числе и Интернет (в условиях контролируемого выхода); 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основе дополнительной информации делать сообщения (доклады) на предложенную тему, подготавливать презентацию, включая в неё иллюстрации, таблицы, диаграммы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понятиях: организм, возраст, система органов; культура, долг, соотечественник, берестяная грамота, первопечатник, иконопись,  объект  Всемирного  природного и культурного наследия; 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 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текст-рассуждение:  объяснять  вред  для  здоровья и самочувствия организма вредных привычек; 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ситуации проявления нравственных качеств — отзывчивости, доброты, справедливости и др.; 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краткие суждения о связях и зависимостях в природе (на основе сезонных изменений, особенностей жизни природных зон, пищевых цепей); 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небольшие тексты «Права и обязанности гражданина РФ»; 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небольшие тексты о знаменательных страницах истории нашей страны (в рамках изученного)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планировать алгоритм решения учебной задачи; предвидеть трудности и возможные ошибки; 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процесс и результат выполнения задания, корректировать учебные действия при необходимости; 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принимать оценку своей работы; планировать работу над ошибками; 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ошибки в своей и чужих работах, устанавливать их причины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вместная деятельнос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правила совместной деятельности при выполнении разных ролей — руководитель, подчинённый, напарник, член большого коллектива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 относиться к своим обязанностям в процессе совместной деятельности, объективно оценивать свой вклад в общее дело; </w:t>
      </w:r>
    </w:p>
    <w:p>
      <w:pPr>
        <w:sectPr>
          <w:type w:val="nextPage"/>
          <w:pgSz w:w="11906" w:h="16838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</w:t>
      </w:r>
    </w:p>
    <w:p>
      <w:pPr>
        <w:pStyle w:val="TextBody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b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TextBody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Изучение предмета "Окружающий мир"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TextBody"/>
        <w:ind w:firstLine="18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305435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4.05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  <w:szCs w:val="24"/>
        </w:rPr>
        <w:t>ЛИЧНОСТНЫЕ</w:t>
      </w:r>
      <w:r>
        <w:rPr>
          <w:b/>
          <w:spacing w:val="8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</w:p>
    <w:p>
      <w:pPr>
        <w:pStyle w:val="TextBody"/>
        <w:ind w:firstLine="180"/>
        <w:jc w:val="both"/>
        <w:rPr/>
      </w:pPr>
      <w:r>
        <w:rPr>
          <w:spacing w:val="-1"/>
          <w:sz w:val="24"/>
          <w:szCs w:val="24"/>
        </w:rPr>
        <w:t>Личностные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зультаты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зучения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мета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«Окружающий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ир»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характеризуют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ство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окультур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ями, принятыми в обществе правилами и нормами поведения и должны отражать приобрет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ти: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ражданско-патриотического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спитания:</w:t>
      </w:r>
    </w:p>
    <w:p>
      <w:pPr>
        <w:pStyle w:val="TextBody"/>
        <w:rPr/>
      </w:pPr>
      <w:r>
        <w:rPr>
          <w:sz w:val="24"/>
          <w:szCs w:val="24"/>
        </w:rPr>
        <w:t>становл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ценност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дин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ссии;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нима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об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многонацион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</w:p>
    <w:p>
      <w:pPr>
        <w:pStyle w:val="TextBody"/>
        <w:rPr/>
      </w:pPr>
      <w:r>
        <w:rPr>
          <w:spacing w:val="-1"/>
          <w:sz w:val="24"/>
          <w:szCs w:val="24"/>
        </w:rPr>
        <w:t>осознание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воей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этнокультур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дентичност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российск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род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цион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ности;</w:t>
      </w:r>
    </w:p>
    <w:p>
      <w:pPr>
        <w:pStyle w:val="TextBody"/>
        <w:rPr/>
      </w:pPr>
      <w:r>
        <w:rPr>
          <w:sz w:val="24"/>
          <w:szCs w:val="24"/>
        </w:rPr>
        <w:t>сопричастнос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шлому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удущему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дног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рая;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интереса к истории и многонациональной культуре своей страны, уважения к своему и другим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народам;</w:t>
      </w:r>
    </w:p>
    <w:p>
      <w:pPr>
        <w:pStyle w:val="TextBody"/>
        <w:rPr/>
      </w:pPr>
      <w:r>
        <w:rPr>
          <w:sz w:val="24"/>
          <w:szCs w:val="24"/>
        </w:rPr>
        <w:t>первоначальн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человек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член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озна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уховно-нравственного</w:t>
      </w:r>
      <w:r>
        <w:rPr>
          <w:spacing w:val="-1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спитания:</w:t>
      </w:r>
    </w:p>
    <w:p>
      <w:pPr>
        <w:pStyle w:val="TextBody"/>
        <w:rPr/>
      </w:pPr>
      <w:r>
        <w:rPr>
          <w:sz w:val="24"/>
          <w:szCs w:val="24"/>
        </w:rPr>
        <w:t>проявл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щени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людям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зглядам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изнани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сти;</w:t>
      </w:r>
    </w:p>
    <w:p>
      <w:pPr>
        <w:pStyle w:val="TextBody"/>
        <w:rPr/>
      </w:pPr>
      <w:r>
        <w:rPr>
          <w:spacing w:val="-1"/>
          <w:sz w:val="24"/>
          <w:szCs w:val="24"/>
        </w:rPr>
        <w:t>принятие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уществующи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равственно-этически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отношений, которые строятся на проявлении гуманизма, сопереживания, уважен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ости;</w:t>
      </w:r>
    </w:p>
    <w:p>
      <w:pPr>
        <w:pStyle w:val="TextBody"/>
        <w:rPr/>
      </w:pPr>
      <w:r>
        <w:rPr>
          <w:sz w:val="24"/>
          <w:szCs w:val="24"/>
        </w:rPr>
        <w:t>применение правил совместной деятельности, проявление способности договариваться, непри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ораль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руги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людям.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pacing w:val="-1"/>
          <w:sz w:val="24"/>
          <w:szCs w:val="24"/>
        </w:rPr>
        <w:t>Эстетического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спитания:</w:t>
      </w:r>
    </w:p>
    <w:p>
      <w:pPr>
        <w:pStyle w:val="TextBody"/>
        <w:jc w:val="both"/>
        <w:rPr/>
      </w:pPr>
      <w:r>
        <w:rPr>
          <w:sz w:val="24"/>
          <w:szCs w:val="24"/>
        </w:rPr>
        <w:t>понима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об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звити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щемиров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ультуры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ношени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осприимчивос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зны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скусства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творчеств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одов;</w:t>
      </w:r>
    </w:p>
    <w:p>
      <w:pPr>
        <w:pStyle w:val="TextBody"/>
        <w:jc w:val="both"/>
        <w:rPr/>
      </w:pPr>
      <w:r>
        <w:rPr>
          <w:sz w:val="24"/>
          <w:szCs w:val="24"/>
        </w:rPr>
        <w:t>использова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дуктивн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еобразующе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Heading1"/>
        <w:ind w:left="0" w:hanging="0"/>
        <w:rPr/>
      </w:pPr>
      <w:r>
        <w:rPr>
          <w:spacing w:val="-1"/>
          <w:sz w:val="24"/>
          <w:szCs w:val="24"/>
        </w:rPr>
        <w:t>Физического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воспитания,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ормирова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эмоциональ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благополучия:</w:t>
      </w:r>
    </w:p>
    <w:p>
      <w:pPr>
        <w:pStyle w:val="TextBody"/>
        <w:rPr/>
      </w:pPr>
      <w:r>
        <w:rPr>
          <w:sz w:val="24"/>
          <w:szCs w:val="24"/>
        </w:rPr>
        <w:t>соблюдение правил организации здорового и безопасного (для себя и других людей) образа жизн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 правил безопасного поведении в окружающей среде (в том числе информационной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эмоциональ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ред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итани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бережно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физическому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сихическ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доровью.</w:t>
      </w:r>
    </w:p>
    <w:p>
      <w:pPr>
        <w:pStyle w:val="Heading1"/>
        <w:ind w:left="0" w:hanging="0"/>
        <w:rPr/>
      </w:pPr>
      <w:r>
        <w:rPr>
          <w:spacing w:val="-1"/>
          <w:sz w:val="24"/>
          <w:szCs w:val="24"/>
        </w:rPr>
        <w:t>Трудов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оспитания:</w:t>
      </w:r>
    </w:p>
    <w:p>
      <w:pPr>
        <w:pStyle w:val="TextBody"/>
        <w:rPr/>
      </w:pPr>
      <w:r>
        <w:rPr>
          <w:sz w:val="24"/>
          <w:szCs w:val="24"/>
        </w:rPr>
        <w:t>осозна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щества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требл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бережное отношение к результатам труда, навыки участия в различных видах трудовой 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лич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ям.</w:t>
      </w:r>
    </w:p>
    <w:p>
      <w:pPr>
        <w:pStyle w:val="Heading1"/>
        <w:ind w:left="0" w:hanging="0"/>
        <w:rPr>
          <w:sz w:val="24"/>
          <w:szCs w:val="24"/>
        </w:rPr>
      </w:pPr>
      <w:r>
        <w:rPr>
          <w:spacing w:val="-1"/>
          <w:sz w:val="24"/>
          <w:szCs w:val="24"/>
        </w:rPr>
        <w:t>Экологическ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оспитания:</w:t>
      </w:r>
    </w:p>
    <w:p>
      <w:pPr>
        <w:pStyle w:val="TextBody"/>
        <w:rPr/>
      </w:pPr>
      <w:r>
        <w:rPr>
          <w:sz w:val="24"/>
          <w:szCs w:val="24"/>
        </w:rPr>
        <w:t>осозна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ществе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экологически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ережного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род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прия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носящ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ред.</w:t>
      </w:r>
    </w:p>
    <w:p>
      <w:pPr>
        <w:pStyle w:val="Heading1"/>
        <w:ind w:left="0" w:hanging="0"/>
        <w:rPr/>
      </w:pPr>
      <w:r>
        <w:rPr>
          <w:sz w:val="24"/>
          <w:szCs w:val="24"/>
        </w:rPr>
        <w:t>Ценност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знания:</w:t>
      </w:r>
    </w:p>
    <w:p>
      <w:pPr>
        <w:pStyle w:val="TextBody"/>
        <w:jc w:val="both"/>
        <w:rPr/>
      </w:pPr>
      <w:r>
        <w:rPr>
          <w:sz w:val="24"/>
          <w:szCs w:val="24"/>
        </w:rPr>
        <w:t>ориентац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ервоначальн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уч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артин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ира;</w:t>
      </w:r>
    </w:p>
    <w:p>
      <w:pPr>
        <w:sectPr>
          <w:type w:val="nextPage"/>
          <w:pgSz w:w="11906" w:h="16838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>
          <w:spacing w:val="-1"/>
          <w:sz w:val="24"/>
          <w:szCs w:val="24"/>
        </w:rPr>
        <w:t>осознание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ценности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знания,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явление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знаватель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тереса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ктивности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нициативности,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любознательност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огащен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АПРЕДМЕТНЫЕ</w:t>
      </w:r>
      <w:r>
        <w:rPr>
          <w:b/>
          <w:spacing w:val="10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</w:p>
    <w:p>
      <w:pPr>
        <w:pStyle w:val="Heading1"/>
        <w:ind w:left="0" w:hanging="0"/>
        <w:rPr/>
      </w:pPr>
      <w:r>
        <w:rPr>
          <w:spacing w:val="-1"/>
          <w:sz w:val="24"/>
          <w:szCs w:val="24"/>
        </w:rPr>
        <w:t>Познавательные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ниверсальны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чебн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Style14"/>
        <w:numPr>
          <w:ilvl w:val="1"/>
          <w:numId w:val="27"/>
        </w:numPr>
        <w:tabs>
          <w:tab w:val="clear" w:pos="708"/>
          <w:tab w:val="left" w:pos="599" w:leader="none"/>
        </w:tabs>
        <w:ind w:left="0" w:hanging="313"/>
        <w:rPr/>
      </w:pPr>
      <w:r>
        <w:rPr>
          <w:i/>
          <w:sz w:val="24"/>
          <w:szCs w:val="24"/>
        </w:rPr>
        <w:t>Базовые</w:t>
      </w:r>
      <w:r>
        <w:rPr>
          <w:i/>
          <w:spacing w:val="-13"/>
          <w:sz w:val="24"/>
          <w:szCs w:val="24"/>
        </w:rPr>
        <w:t xml:space="preserve"> </w:t>
      </w:r>
      <w:r>
        <w:rPr>
          <w:i/>
          <w:sz w:val="24"/>
          <w:szCs w:val="24"/>
        </w:rPr>
        <w:t>логические</w:t>
      </w:r>
      <w:r>
        <w:rPr>
          <w:i/>
          <w:spacing w:val="-13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:</w:t>
      </w:r>
    </w:p>
    <w:p>
      <w:pPr>
        <w:pStyle w:val="TextBody"/>
        <w:rPr/>
      </w:pPr>
      <w:r>
        <w:rPr>
          <w:i/>
          <w:sz w:val="24"/>
          <w:szCs w:val="24"/>
        </w:rPr>
        <w:t xml:space="preserve">        </w:t>
      </w:r>
      <w:r>
        <w:rPr>
          <w:sz w:val="24"/>
          <w:szCs w:val="24"/>
        </w:rPr>
        <w:t>понима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целостнос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кружающе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(взаимосвяз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род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битания),</w:t>
      </w:r>
      <w:r>
        <w:rPr>
          <w:spacing w:val="-55"/>
          <w:sz w:val="24"/>
          <w:szCs w:val="24"/>
        </w:rPr>
        <w:t xml:space="preserve">    </w:t>
      </w:r>
      <w:r>
        <w:rPr>
          <w:sz w:val="24"/>
          <w:szCs w:val="24"/>
        </w:rPr>
        <w:t>проявля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меняющей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тельности;</w:t>
      </w:r>
    </w:p>
    <w:p>
      <w:pPr>
        <w:pStyle w:val="TextBody"/>
        <w:rPr/>
      </w:pPr>
      <w:r>
        <w:rPr>
          <w:sz w:val="24"/>
          <w:szCs w:val="24"/>
        </w:rPr>
        <w:t>н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блюден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оступ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кружающе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ир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ъектам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(час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лое;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чи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ледствие;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остранстве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ивать объекты окружающего мира, устанавливать основания для сравнения, устанавл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огии;</w:t>
      </w:r>
    </w:p>
    <w:p>
      <w:pPr>
        <w:pStyle w:val="TextBody"/>
        <w:rPr/>
      </w:pPr>
      <w:r>
        <w:rPr>
          <w:sz w:val="24"/>
          <w:szCs w:val="24"/>
        </w:rPr>
        <w:t>объединя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(объекты)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пределённом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изнаку;</w:t>
      </w:r>
    </w:p>
    <w:p>
      <w:pPr>
        <w:pStyle w:val="TextBody"/>
        <w:rPr/>
      </w:pPr>
      <w:r>
        <w:rPr>
          <w:sz w:val="24"/>
          <w:szCs w:val="24"/>
        </w:rPr>
        <w:t>определять существенный признак для классификации, классифицировать предложенные объек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ссматриваем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актах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блюдения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предлож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лгоритма;</w:t>
      </w:r>
    </w:p>
    <w:p>
      <w:pPr>
        <w:pStyle w:val="TextBody"/>
        <w:rPr/>
      </w:pPr>
      <w:r>
        <w:rPr>
          <w:sz w:val="24"/>
          <w:szCs w:val="24"/>
        </w:rPr>
        <w:t>выявля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едостато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практической)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предлож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лгоритма</w:t>
      </w:r>
    </w:p>
    <w:p>
      <w:pPr>
        <w:pStyle w:val="Style14"/>
        <w:numPr>
          <w:ilvl w:val="1"/>
          <w:numId w:val="27"/>
        </w:numPr>
        <w:tabs>
          <w:tab w:val="clear" w:pos="708"/>
          <w:tab w:val="left" w:pos="599" w:leader="none"/>
        </w:tabs>
        <w:ind w:left="0" w:hanging="313"/>
        <w:rPr/>
      </w:pPr>
      <w:r>
        <w:rPr>
          <w:i/>
          <w:spacing w:val="-1"/>
          <w:sz w:val="24"/>
          <w:szCs w:val="24"/>
        </w:rPr>
        <w:t>Базовые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pacing w:val="-1"/>
          <w:sz w:val="24"/>
          <w:szCs w:val="24"/>
        </w:rPr>
        <w:t>исследовательские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:</w:t>
      </w:r>
    </w:p>
    <w:p>
      <w:pPr>
        <w:pStyle w:val="TextBody"/>
        <w:rPr/>
      </w:pPr>
      <w:r>
        <w:rPr>
          <w:sz w:val="24"/>
          <w:szCs w:val="24"/>
        </w:rPr>
        <w:t>проводить (по предложенному и самостоятельно составленному плану или выдвинутому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положению)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блюдения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сложн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пыты;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экспериментам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водимым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уково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ителя;</w:t>
      </w:r>
    </w:p>
    <w:p>
      <w:pPr>
        <w:pStyle w:val="TextBody"/>
        <w:rPr/>
      </w:pPr>
      <w:r>
        <w:rPr>
          <w:sz w:val="24"/>
          <w:szCs w:val="24"/>
        </w:rPr>
        <w:t>определя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зниц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альны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желательны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стоянием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(ситуации)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предлож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просов;</w:t>
      </w:r>
    </w:p>
    <w:p>
      <w:pPr>
        <w:pStyle w:val="TextBody"/>
        <w:rPr/>
      </w:pPr>
      <w:r>
        <w:rPr>
          <w:sz w:val="24"/>
          <w:szCs w:val="24"/>
        </w:rPr>
        <w:t>формулиров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едстояще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гнозиров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озможно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процессов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быт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ледств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налоги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ход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туациях;</w:t>
      </w:r>
    </w:p>
    <w:p>
      <w:pPr>
        <w:pStyle w:val="TextBody"/>
        <w:rPr/>
      </w:pPr>
      <w:r>
        <w:rPr>
          <w:sz w:val="24"/>
          <w:szCs w:val="24"/>
        </w:rPr>
        <w:t>моделирова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итуац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зучен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атериал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вязя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(жив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ежив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рода,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цепи питания; природные зоны), а также в социуме (лента времени; поведение и его последств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);</w:t>
      </w:r>
    </w:p>
    <w:p>
      <w:pPr>
        <w:pStyle w:val="TextBody"/>
        <w:rPr/>
      </w:pPr>
      <w:r>
        <w:rPr>
          <w:spacing w:val="-1"/>
          <w:sz w:val="24"/>
          <w:szCs w:val="24"/>
        </w:rPr>
        <w:t>проводить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едложенном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лану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пыт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сложно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сследова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становлени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обенностей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объекта изучения и связей между объектами (часть — целое, причина — следствие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 выводы и подкреплять их доказательствами на основе результатов проведё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опыт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мере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следования).</w:t>
      </w:r>
    </w:p>
    <w:p>
      <w:pPr>
        <w:pStyle w:val="Normal"/>
        <w:tabs>
          <w:tab w:val="clear" w:pos="708"/>
          <w:tab w:val="left" w:pos="59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Работа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формацией:</w:t>
      </w:r>
    </w:p>
    <w:p>
      <w:pPr>
        <w:pStyle w:val="TextBody"/>
        <w:rPr/>
      </w:pPr>
      <w:r>
        <w:rPr>
          <w:spacing w:val="-1"/>
          <w:sz w:val="24"/>
          <w:szCs w:val="24"/>
        </w:rPr>
        <w:t>использовать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азличн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иск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сточни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чи;</w:t>
      </w:r>
    </w:p>
    <w:p>
      <w:pPr>
        <w:pStyle w:val="TextBody"/>
        <w:rPr/>
      </w:pPr>
      <w:r>
        <w:rPr>
          <w:spacing w:val="-1"/>
          <w:sz w:val="24"/>
          <w:szCs w:val="24"/>
        </w:rPr>
        <w:t>согласно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данном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алгоритму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едложенно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сточник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едставленну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яв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е;</w:t>
      </w:r>
    </w:p>
    <w:p>
      <w:pPr>
        <w:pStyle w:val="TextBody"/>
        <w:rPr/>
      </w:pPr>
      <w:r>
        <w:rPr>
          <w:sz w:val="24"/>
          <w:szCs w:val="24"/>
        </w:rPr>
        <w:t>распознава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достоверную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едостоверную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предложен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TextBody"/>
        <w:rPr/>
      </w:pPr>
      <w:r>
        <w:rPr>
          <w:sz w:val="24"/>
          <w:szCs w:val="24"/>
        </w:rPr>
        <w:t>находи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екстовую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графическую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аудиовизуальную</w:t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нформацию;</w:t>
      </w:r>
    </w:p>
    <w:p>
      <w:pPr>
        <w:pStyle w:val="TextBody"/>
        <w:jc w:val="both"/>
        <w:rPr/>
      </w:pPr>
      <w:r>
        <w:rPr>
          <w:spacing w:val="-1"/>
          <w:sz w:val="24"/>
          <w:szCs w:val="24"/>
        </w:rPr>
        <w:t>читать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нтерпретирова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рафическ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едставленну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(схему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аблицу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ллюстрацию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авил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онтролируемог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ителя);</w:t>
      </w:r>
    </w:p>
    <w:p>
      <w:pPr>
        <w:pStyle w:val="TextBody"/>
        <w:rPr/>
      </w:pPr>
      <w:r>
        <w:rPr>
          <w:sz w:val="24"/>
          <w:szCs w:val="24"/>
        </w:rPr>
        <w:t>анализиров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здавать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текстовую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идео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графическую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вуковую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5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чей;</w:t>
      </w:r>
    </w:p>
    <w:p>
      <w:pPr>
        <w:pStyle w:val="TextBody"/>
        <w:rPr/>
      </w:pPr>
      <w:r>
        <w:rPr>
          <w:sz w:val="24"/>
          <w:szCs w:val="24"/>
        </w:rPr>
        <w:t>фиксирова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олученн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отчёт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ыступление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ысказывание)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4"/>
          <w:sz w:val="24"/>
          <w:szCs w:val="24"/>
        </w:rPr>
        <w:t xml:space="preserve"> </w:t>
      </w:r>
      <w:r>
        <w:rPr>
          <w:sz w:val="24"/>
          <w:szCs w:val="24"/>
        </w:rPr>
        <w:t>графическ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рисунок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хем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иаграмм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b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Heading2"/>
        <w:shd w:fill="FFFFFF" w:val="clear"/>
        <w:spacing w:before="0" w:after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 класс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одить название своего населённого пункта, региона, страны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культурных объектов родного края, школьных традиций и праздников, традиций и ценностей своей семьи, профессий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(насекомые, рыбы, птицы, звери)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правила ухода за комнатными растениями и домашними животными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для ответов на вопросы небольшие тексты о природе и обществе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итуации, раскрывающие положительное и негативное отношение к природе; правила поведения в быту, в общественных местах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сти на учебном месте школьника; во время наблюдений и опытов; безопасно пользоваться бытовыми электроприборами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здорового питания и личной гигиены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го поведения пешехода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го поведения в природе; 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мощью взрослых (учителя, родителей) пользоваться электронным дневником и электронными ресурсами школ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2 КЛАСС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концу обучения в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 класс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Россию на карте мира, на карте России - Москву, свой регион и его главный город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ть государственную символику Российской Федерации (гимн, герб, флаг) и своего региона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изученные объекты окружающего мира по их описанию, рисункам и фотографиям, различать их в окружающем мире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, соблюдая правила безопасного труда, несложные наблюдения и опыты с природными объектами, измерения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изученных взаимосвязей в природе, при меры, иллюстрирующие значение природы в жизни человека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на основе предложенного плана или опорных слов изученные природные объекты и явления, в том числе звёзды, созвездия, планеты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ировать изученные объекты живой и неживой природы по предложенным признакам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бъекты живой и неживой природы на основе внешних признаков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на местности по местным природным при знакам, Солнцу, компасу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  по  заданному  плану  развёрнутые  высказывания о природе и обществе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для ответов на вопросы небольшие тексты о природе и обществе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го поведения в школе, правила безопасного поведения пассажира наземного транспорта и метро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режим дня и питания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 использовать мессенджеры Интернета в условиях контролируемого доступа в Интернет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 осуществлять коммуникацию в школьных сообществах с помощью учителя в случае необходим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560" w:right="5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3 КЛАСС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концу обучения в 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класс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осударственную символику Российской Федерации (гимн, герб, флаг); проявлять уважение к государственным символам России и своего региона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ывать на карте мира материки, изученные страны мира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расходы и доходы семейного бюджета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изученные объекты природы по их описанию, рисункам и фотографиям, различать их в окружающем мире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ировать изученные объекты живой и неживой природы, проводить простейшую классификацию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по заданному количеству признаков объекты живой и неживой природы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на основе предложенного плана изученные объекты и явления природы, выделяя их существенные признаки и характерные свойства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  источники  информации  о  природе и обществе для поиска и извлечения информации, ответов на вопросы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ировать результаты наблюдений, опытной работы, в процессе коллективной деятельности обобщать полученные результаты и делать выводы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го поведения пассажира железнодорожного, водного и авиатранспорта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ериодичность двигательной активности и профилактики заболеваний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го поведения во дворе жилого дома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нравственного поведения на природе; 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зопасно использовать персональные данные в условиях контролируемого доступа в Интернет; ориентироваться в возможных мошеннических действиях при общении в мессенджер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4 КЛАСС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концу обучения 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 класс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ывать на физической карте изученные крупные географические объекты России (горы, равнины, реки, озёра, моря, омывающие территорию России)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ывать на исторической карте места изученных исторических событий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место изученных событий на «ленте времени»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сновные права и обязанности гражданина Российской Федерации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изученные исторические события и исторических деятелей с веками и периодами истории России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ировать изученные объекты живой и неживой природы, самостоятельно выбирая признак для группировки; проводить простейшие классификации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бъекты живой и неживой природы на основе их внешних признаков и известных характерных свойств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экологические проблемы и определять пути их решения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по заданному плану собственные развёрнутые высказывания о природе и обществе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источники информации для поиска и извлечения информации, ответов на вопросы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нравственного поведения на природе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возможные последствия вредных привычек для здоровья и жизни человека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го поведения при езде на велосипеде, самокате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безопасный  поиск  образовательных  ресурсов и достоверной информации в Интернет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 : 1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66 час; в неделю 2 ча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803"/>
        <w:gridCol w:w="922"/>
        <w:gridCol w:w="1075"/>
        <w:gridCol w:w="1144"/>
        <w:gridCol w:w="1624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7pt"/>
                <w:rFonts w:eastAsia="Courier New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Style w:val="27pt"/>
                <w:rFonts w:eastAsia="Courier New"/>
                <w:sz w:val="24"/>
                <w:szCs w:val="24"/>
              </w:rPr>
            </w:pPr>
            <w:r>
              <w:rPr>
                <w:rStyle w:val="27pt"/>
                <w:rFonts w:eastAsia="Courier New"/>
                <w:sz w:val="24"/>
                <w:szCs w:val="24"/>
              </w:rPr>
              <w:t>Раздел 2.Человек и приро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Правила безопасной жизн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.р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7pt1"/>
                <w:rFonts w:eastAsia="Courier New"/>
                <w:sz w:val="24"/>
                <w:szCs w:val="24"/>
              </w:rPr>
              <w:t xml:space="preserve">Резервное время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7pt1"/>
                <w:rFonts w:eastAsia="Courier New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 : 2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68 час; в неделю 2 ча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803"/>
        <w:gridCol w:w="922"/>
        <w:gridCol w:w="1075"/>
        <w:gridCol w:w="1144"/>
        <w:gridCol w:w="1624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7pt"/>
                <w:rFonts w:eastAsia="Courier New"/>
                <w:b w:val="false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овек и обще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7pt"/>
                <w:rFonts w:eastAsia="Courier New"/>
                <w:b w:val="false"/>
                <w:sz w:val="24"/>
                <w:szCs w:val="24"/>
              </w:rPr>
              <w:t>Раздел 2. Человек и приро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дел 3.Правила безопасной жизн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ервное врем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ЩЕЕ КОЛИЧЕСТВО ЧАСОВ ПО ПРОГРАММ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: 3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68 час; в неделю 2 ча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803"/>
        <w:gridCol w:w="922"/>
        <w:gridCol w:w="1075"/>
        <w:gridCol w:w="1144"/>
        <w:gridCol w:w="1624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27pt"/>
                <w:rFonts w:eastAsia="Courier New"/>
                <w:b w:val="false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овек и обще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rPr>
                <w:rStyle w:val="27pt"/>
                <w:rFonts w:eastAsia="Courier New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27pt"/>
                <w:rFonts w:eastAsia="Courier New"/>
                <w:b w:val="false"/>
                <w:sz w:val="24"/>
                <w:szCs w:val="24"/>
              </w:rPr>
              <w:t>Раздел 2. Человек и приро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27pt"/>
                <w:rFonts w:eastAsia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Правила безопасной жизн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ервное врем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ЩЕЕ КОЛИЧЕСТВО ЧАСОВ ПО ПРОГРАММ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: 4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68 час; в неделю 2 час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803"/>
        <w:gridCol w:w="922"/>
        <w:gridCol w:w="1075"/>
        <w:gridCol w:w="1144"/>
        <w:gridCol w:w="1624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9" w:hanging="1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.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раб.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7pt"/>
                <w:rFonts w:eastAsia="Courier New"/>
                <w:b w:val="false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ще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7pt"/>
                <w:rFonts w:eastAsia="Courier New"/>
                <w:b w:val="false"/>
                <w:sz w:val="24"/>
                <w:szCs w:val="24"/>
              </w:rPr>
              <w:t>Раздел 2. Человек и природ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Style w:val="27pt"/>
                <w:rFonts w:eastAsia="Courier New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аздел 3. Правила безопасной жизн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зервное врем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09"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ЩЕЕ КОЛИЧЕСТВО ЧАСОВ ПО ПРОГРАММ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 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1 класс</w:t>
      </w:r>
    </w:p>
    <w:tbl>
      <w:tblPr>
        <w:tblW w:w="10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5620"/>
        <w:gridCol w:w="1044"/>
        <w:gridCol w:w="1106"/>
        <w:gridCol w:w="1080"/>
      </w:tblGrid>
      <w:tr>
        <w:trPr/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Style w:val="27pt"/>
                <w:rFonts w:eastAsia="Courier New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ый урок.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вайте вопросы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Родина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мы знаем о народах Росси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мы знаем о Москве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у нас над головой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у нас под ногам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общего у разных растений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растёт на подоконнике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растёт на клумбе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это за листья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хвоинк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насекомые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акое рыбы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такие птицы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о такие звер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окружает нас дома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7pt"/>
                <w:rFonts w:eastAsia="Courier New"/>
                <w:sz w:val="24"/>
                <w:szCs w:val="24"/>
              </w:rPr>
              <w:t>Раздел 2. Человек и приро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умеет компьютер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вокруг нас может быть опасным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что похожа наша планета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"Кто и что?"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живёт семья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уда в наш дом приходит вода и куда она уходит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4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уда в наш дом приходит электричество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путешествует письмо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да текут рек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уда берётся снег и лёд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уда в снежках грязь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живут растения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живут животные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 зимой помочь птицам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уда берётся и куда девается мусор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"Как, откуда и куда?"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  <w:p>
            <w:pPr>
              <w:pStyle w:val="Normal"/>
              <w:spacing w:lineRule="auto" w:line="256" w:before="0" w:after="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оя малая Родина",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оя семья"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 учиться интересно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 придёт суббота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 приходит лето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 живут белые медвед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 живут слоны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 зимуют птицы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 появилась одежда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 изобрели велосипед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гда мы станем взрослым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"Где и когда?"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Солнце светит днём, а звёзды - ночью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Луна бывает разной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идёт дождь и дует ветер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звенит звонок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радуга разноцветная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ему мы любим кошек и собак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мы не будем рвать цветы и ловить бабочек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в лесу мы будем соблюдать тишину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мы спим ночью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полезно есть овощи и фрукты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нужно чистить зубы и мыть рук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нам телефон и телевизор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нам автомобил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нужны поезда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строят корабл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строят самолёты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м люди осваивают космос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ему мы часто слышим слово "экология"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"Почему и зачем?"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проектов "Мой класс и моя школа", "Мои домашние питомцы"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им себя и оценим свои достижения по итогам года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ОВ ПО ПРОГРАММЕ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466" w:hanging="301"/>
      </w:pPr>
      <w:rPr>
        <w:sz w:val="23"/>
        <w:spacing w:val="0"/>
        <w:szCs w:val="23"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98" w:hanging="313"/>
      </w:pPr>
      <w:rPr>
        <w:sz w:val="23"/>
        <w:i/>
        <w:szCs w:val="23"/>
        <w:iCs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33" w:hanging="31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66" w:hanging="31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0" w:hanging="31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33" w:hanging="31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66" w:hanging="31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00" w:hanging="31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33" w:hanging="313"/>
      </w:pPr>
      <w:rPr>
        <w:rFonts w:ascii="Liberation Serif" w:hAnsi="Liberation Serif" w:cs="Liberation Serif" w:hint="default"/>
        <w:lang w:val="ru-RU" w:bidi="ar-SA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86" w:hanging="0"/>
      <w:outlineLvl w:val="1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3"/>
      <w:szCs w:val="23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  <w:iCs/>
      <w:w w:val="99"/>
      <w:sz w:val="23"/>
      <w:szCs w:val="23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0"/>
      <w:w w:val="99"/>
      <w:sz w:val="23"/>
      <w:szCs w:val="23"/>
      <w:lang w:val="ru-RU" w:bidi="ar-SA"/>
    </w:rPr>
  </w:style>
  <w:style w:type="character" w:styleId="WW8Num30z1">
    <w:name w:val="WW8Num30z1"/>
    <w:qFormat/>
    <w:rPr>
      <w:rFonts w:ascii="Times New Roman" w:hAnsi="Times New Roman" w:eastAsia="Times New Roman" w:cs="Times New Roman"/>
      <w:i/>
      <w:iCs/>
      <w:w w:val="99"/>
      <w:sz w:val="23"/>
      <w:szCs w:val="23"/>
      <w:lang w:val="ru-RU" w:bidi="ar-SA"/>
    </w:rPr>
  </w:style>
  <w:style w:type="character" w:styleId="WW8Num30z2">
    <w:name w:val="WW8Num30z2"/>
    <w:qFormat/>
    <w:rPr>
      <w:lang w:val="ru-RU" w:bidi="ar-SA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3"/>
      <w:szCs w:val="23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7pt">
    <w:name w:val="Основной текст (2) + 7 pt;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7pt1">
    <w:name w:val="Основной текст (2) + 7 pt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hanging="133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54" w:after="0"/>
      <w:ind w:left="80" w:hanging="0"/>
    </w:pPr>
    <w:rPr>
      <w:rFonts w:ascii="Times New Roman" w:hAnsi="Times New Roman" w:eastAsia="Times New Roman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6:33:00Z</dcterms:created>
  <dc:creator>Надежда</dc:creator>
  <dc:description/>
  <dc:language>en-US</dc:language>
  <cp:lastModifiedBy>Autoray-kazan</cp:lastModifiedBy>
  <dcterms:modified xsi:type="dcterms:W3CDTF">2022-11-20T16:47:00Z</dcterms:modified>
  <cp:revision>4</cp:revision>
  <dc:subject/>
  <dc:title/>
</cp:coreProperties>
</file>